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10"/>
        <w:gridCol w:w="2520"/>
        <w:gridCol w:w="2610"/>
        <w:gridCol w:w="4140"/>
        <w:gridCol w:w="4050"/>
      </w:tblGrid>
      <w:tr>
        <w:trPr>
          <w:trHeight w:val="450" w:hRule="atLeast"/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20"/>
                <w:tab w:val="left" w:pos="2880" w:leader="none"/>
                <w:tab w:val="right" w:pos="13500" w:leader="none"/>
              </w:tabs>
              <w:rPr/>
            </w:pPr>
            <w:r>
              <w:rPr>
                <w:rFonts w:cs="Arial" w:ascii="Arial" w:hAnsi="Arial"/>
                <w:b w:val="false"/>
              </w:rPr>
              <w:t xml:space="preserve">Reading Framework – Third Grade              </w:t>
            </w:r>
          </w:p>
          <w:p>
            <w:pPr>
              <w:pStyle w:val="Heading"/>
              <w:tabs>
                <w:tab w:val="clear" w:pos="720"/>
                <w:tab w:val="left" w:pos="2880" w:leader="none"/>
                <w:tab w:val="right" w:pos="13500" w:leader="none"/>
              </w:tabs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                    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846" w:type="dxa"/>
            <w:gridSpan w:val="2"/>
            <w:tcBorders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ing7"/>
              <w:ind w:right="-108" w:hanging="0"/>
              <w:rPr/>
            </w:pPr>
            <w:r>
              <w:rPr/>
              <w:t xml:space="preserve">                                   </w:t>
            </w:r>
          </w:p>
        </w:tc>
      </w:tr>
      <w:tr>
        <w:trPr>
          <w:trHeight w:val="872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sential Ques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ind w:right="-115" w:hanging="0"/>
              <w:rPr/>
            </w:pPr>
            <w:r>
              <w:rPr/>
              <w:t>How can recognizing letter/sound patterns help me figure out a word I don’t know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w does reading with expression and accuracy help me be a better reader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hat strategies can I use to help me understand what I am reading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ind w:right="-115" w:hanging="0"/>
              <w:rPr/>
            </w:pPr>
            <w:r>
              <w:rPr/>
              <w:t>How does understanding words and how they are used help me become a better reader?</w:t>
            </w:r>
          </w:p>
        </w:tc>
      </w:tr>
      <w:tr>
        <w:trPr>
          <w:trHeight w:val="791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Phonics and Decoding Skills </w:t>
            </w:r>
          </w:p>
          <w:p>
            <w:pPr>
              <w:pStyle w:val="Normal"/>
              <w:ind w:left="360" w:right="-108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ing5"/>
              <w:rPr/>
            </w:pPr>
            <w:r>
              <w:rPr/>
              <w:t>Fluency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</w:rPr>
            </w:pPr>
            <w:r>
              <w:rPr>
                <w:sz w:val="18"/>
              </w:rPr>
              <w:t>Words Per Minut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xpression</w:t>
            </w:r>
          </w:p>
          <w:p>
            <w:pPr>
              <w:pStyle w:val="Normal"/>
              <w:numPr>
                <w:ilvl w:val="0"/>
                <w:numId w:val="29"/>
              </w:numPr>
              <w:ind w:left="792" w:right="-108" w:hanging="432"/>
              <w:rPr/>
            </w:pPr>
            <w:r>
              <w:rPr/>
              <w:t>Sight Words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ing5"/>
              <w:rPr/>
            </w:pPr>
            <w:r>
              <w:rPr/>
              <w:t>Comprehension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108" w:hanging="360"/>
              <w:rPr/>
            </w:pPr>
            <w:r>
              <w:rPr/>
              <w:t>Literary Elements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108" w:hanging="360"/>
              <w:rPr/>
            </w:pPr>
            <w:r>
              <w:rPr/>
              <w:t>Comprehension Strategies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108" w:hanging="360"/>
              <w:rPr/>
            </w:pPr>
            <w:r>
              <w:rPr/>
              <w:t>Gen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ing6"/>
              <w:ind w:right="-108" w:hanging="0"/>
              <w:rPr/>
            </w:pPr>
            <w:r>
              <w:rPr/>
              <w:t>Vocabulary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7028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>Applies appropria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ecoding strategie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o solve unknow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ords including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icture clue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attern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honics:  beginning sounds (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Uses a variety of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decoding strategies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 </w:t>
            </w:r>
            <w:r>
              <w:rPr/>
              <w:t>including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honics:  vowel teams (-oi, -oy, -oo, -ou, -ea, -ow, -au and –aw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honics (r-controlled vowels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refix/suffix/ base word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Inflectional ending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Contraction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Compound wor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s per Minu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>Reads a minimum of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 words per minu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y the end of the ye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ression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 xml:space="preserve">Reads and recites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short dramatic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selections to improve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fluency  and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expression in oral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 xml:space="preserve">Reads with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ppropriate phrasin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Shows expression i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al reading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Produces correct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voice inflection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ognize special print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Produces correct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voice inflection to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fr-FR"/>
              </w:rPr>
              <w:t xml:space="preserve">interpret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t>punctuation (R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ht Words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>Applies common sigh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>words in context (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ry Eleme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>Identifies sequence</w:t>
            </w:r>
            <w:r>
              <w:rPr>
                <w:i/>
              </w:rPr>
              <w:t xml:space="preserve"> </w:t>
            </w:r>
            <w:r>
              <w:rPr/>
              <w:t>of events in a stor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>Recalls important details of a stor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>Distinguishes between major and min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racter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dentifies the main idea(s)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onnects cause and effec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upports main idea(s) using details from text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sz w:val="20"/>
              </w:rPr>
            </w:pPr>
            <w:r>
              <w:rPr>
                <w:sz w:val="20"/>
              </w:rPr>
              <w:t>Identifies theme(s) of a work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dentifies themes that recur across literary work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Uses examples from the text to support opinion about the work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Distinguishes between first and third person point of view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sz w:val="20"/>
              </w:rPr>
            </w:pPr>
            <w:r>
              <w:rPr>
                <w:sz w:val="20"/>
              </w:rPr>
              <w:t>Summarizes problem and solution of a story (R)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sz w:val="20"/>
              </w:rPr>
            </w:pPr>
            <w:r>
              <w:rPr>
                <w:sz w:val="20"/>
              </w:rPr>
              <w:t>Identifies setting, time, place (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 Strategi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>Connects literature to tex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Activates background knowledg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redicts before, during, and after readin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nfers meaning from tex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Asks questions before, during, and after readin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Determines a purpose for readin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Draws conclusions from text, pictures, and graphic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ompares and contrasts tex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Distinguishes between fact and opin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/>
            </w:pPr>
            <w:r>
              <w:rPr/>
              <w:t>Use of secondary materials, such as dictionaries, which is represented in the following critical skill/benchmark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cognizes features that distingu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following from other genr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storical fi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ntas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lk ta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y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pter boo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erence books (e.g., thesaurus, dictionary, encyclopedi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xtboo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dio and media present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al review</w:t>
            </w:r>
          </w:p>
        </w:tc>
      </w:tr>
      <w:tr>
        <w:trPr>
          <w:trHeight w:val="10790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/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Chunking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ime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read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Background    knowledge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ads on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Self correct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Word ending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Assistance from teacher or peer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Word familie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Phonics:  vowel   sounds (R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Phonics:  blends (th, pl, br, gr, st, fr, sn, sm, sk, sl, scr, str, dr, bl, fl, cr) (R)</w:t>
            </w:r>
          </w:p>
          <w:p>
            <w:pPr>
              <w:pStyle w:val="Heading"/>
              <w:numPr>
                <w:ilvl w:val="0"/>
                <w:numId w:val="3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honics:  diagraphs (-ck, -gh, -sh, -ch, -wh are introduced from word families)  (R)</w:t>
            </w:r>
          </w:p>
          <w:p>
            <w:pPr>
              <w:pStyle w:val="Heading"/>
              <w:numPr>
                <w:ilvl w:val="0"/>
                <w:numId w:val="3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honics:  diphthongs (-oi, -ow, -ou, -oy are introduced from word families) (R)</w:t>
            </w:r>
          </w:p>
          <w:p>
            <w:pPr>
              <w:pStyle w:val="Normal"/>
              <w:numPr>
                <w:ilvl w:val="0"/>
                <w:numId w:val="38"/>
              </w:numPr>
              <w:ind w:left="792" w:right="-108" w:hanging="360"/>
              <w:rPr/>
            </w:pPr>
            <w:r>
              <w:rPr/>
              <w:t>Context of sentence (R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Connects literature to world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Identifies factual information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Summarizes information read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b/>
                <w:b/>
              </w:rPr>
            </w:pPr>
            <w:r>
              <w:rPr/>
              <w:t>Makes use of text format and features (maps, charts, graphs, illustrations, and styles of type) to gain meaning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b/>
                <w:b/>
              </w:rPr>
            </w:pPr>
            <w:r>
              <w:rPr/>
              <w:t>Connects literature to self (R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Genr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 xml:space="preserve">Determines whether a text is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</w:t>
            </w:r>
            <w:r>
              <w:rPr/>
              <w:t xml:space="preserve">fiction or nonfiction based 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</w:t>
            </w:r>
            <w:r>
              <w:rPr/>
              <w:t>text characteristics and featu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 xml:space="preserve">Recognizes features that distinguish th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llowing from other genres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rPr/>
            </w:pPr>
            <w:r>
              <w:rPr/>
              <w:t>Fairy tal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rPr/>
            </w:pPr>
            <w:r>
              <w:rPr/>
              <w:t>Letter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tates similarities and difference within and among literary works from various genres and cultures including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eference books (e.g., thesaurus, dictionary, encyclopedia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extbook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udio and media presentatio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Oral interview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Analyzes a text as nonfiction based o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ext characteristic including: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aph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x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ld Tex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agram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icture Cap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dex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lossary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Determines a type of poem based o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enre characteristics/features including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fr-FR"/>
              </w:rPr>
            </w:pPr>
            <w:r>
              <w:rPr>
                <w:lang w:val="fr-FR"/>
              </w:rPr>
              <w:t>Haiku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fr-FR"/>
              </w:rPr>
            </w:pPr>
            <w:r>
              <w:rPr>
                <w:lang w:val="fr-FR"/>
              </w:rPr>
              <w:t>Cinquai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fr-FR"/>
              </w:rPr>
            </w:pPr>
            <w:r>
              <w:rPr>
                <w:lang w:val="fr-FR"/>
              </w:rPr>
              <w:t>Free vers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Lis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iamant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crostic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hape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/>
            </w:pPr>
            <w:r>
              <w:rPr/>
              <w:t>Use of word parts such as prefixes, suffixes, and root words, which is represented in the following critical skill/benchmark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 xml:space="preserve">Applies appropriate decoding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trategies to solve unknown word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cluding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icture clu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attern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honics:  beginning sounds (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of context clues which is represented in the following critical skills/benchmarks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 </w:t>
            </w:r>
            <w:r>
              <w:rPr/>
              <w:t xml:space="preserve">Applies appropriate decoding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trategies to solve unknown word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cluding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icture clu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atter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honics:  vowel teams (-oi, -oy, -oo, -ou, -ea, -ow, -au and –aw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honics (r-controlled vowels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refix/suffix/base words</w:t>
            </w:r>
          </w:p>
          <w:p>
            <w:pPr>
              <w:pStyle w:val="BodyText3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Inflectional ending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ntractions</w:t>
            </w:r>
          </w:p>
          <w:p>
            <w:pPr>
              <w:pStyle w:val="Normal"/>
              <w:numPr>
                <w:ilvl w:val="0"/>
                <w:numId w:val="16"/>
              </w:numPr>
              <w:ind w:left="792" w:right="-108" w:hanging="360"/>
              <w:rPr/>
            </w:pPr>
            <w:r>
              <w:rPr/>
              <w:t>Compound word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hunki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im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read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ackground knowledg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ads o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lf correct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ord ending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sistance from teacher or peer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ord famili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honics:  beginning sounds (R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honics:  vowel   sounds (R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honics:  blends (th, pl, br, gr, st, fr, sn, sm, sk, sl, scr, str, dr, bl, fl, cr) (R)</w:t>
            </w:r>
          </w:p>
          <w:p>
            <w:pPr>
              <w:pStyle w:val="Heading"/>
              <w:numPr>
                <w:ilvl w:val="0"/>
                <w:numId w:val="1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honics:  diagraphs (-ck, -gh, -sh,</w:t>
            </w:r>
          </w:p>
          <w:p>
            <w:pPr>
              <w:pStyle w:val="Heading"/>
              <w:ind w:left="43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 xml:space="preserve">-ch, -wh are introduced from word </w:t>
            </w:r>
          </w:p>
          <w:p>
            <w:pPr>
              <w:pStyle w:val="Heading"/>
              <w:ind w:left="43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families)  (R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790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/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States similarities and difference with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among literary works from variou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s and cultures including: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tting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haracter types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vents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Point of vie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/>
              <w:t>Discusses literary merit of works including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onors receiv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ward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ersonal opinio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ecognizes features that distinguish the following from other genres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Historical fictio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antasy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olk tal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ay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hapter book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eference books (e.g., thesaurus, dictionary, encyclopedi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extbook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udio and media presentati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Oral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ing"/>
              <w:numPr>
                <w:ilvl w:val="0"/>
                <w:numId w:val="2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honics:  diphthongs (-oi, -ow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</w:t>
            </w:r>
            <w:r>
              <w:rPr>
                <w:b w:val="false"/>
                <w:sz w:val="20"/>
              </w:rPr>
              <w:t xml:space="preserve">-ou, -oy are introduced from word </w:t>
            </w:r>
          </w:p>
          <w:p>
            <w:pPr>
              <w:pStyle w:val="Heading"/>
              <w:ind w:left="43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families)  (R)</w:t>
            </w:r>
          </w:p>
          <w:p>
            <w:pPr>
              <w:pStyle w:val="Heading"/>
              <w:numPr>
                <w:ilvl w:val="0"/>
                <w:numId w:val="2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text of sentence (R)</w:t>
            </w:r>
          </w:p>
        </w:tc>
      </w:tr>
      <w:tr>
        <w:trPr>
          <w:trHeight w:val="2312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Assess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unning Record Benchmark Assessm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ort card assess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ared/guided reading observations of students demonstrating phonics and decoding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l classroom observations/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ssessments of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tudent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emonstrating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honics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ecoding skil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ral Reading Fluency Reading Benchmark Assess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luency (WPM) Reading Benchmark Assess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unning Record Reading Benchmark Assess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port card assessm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hared/guided reading observations of students demonstrating fluency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formal classroom observations/ assessments of students demonstrating fluency skil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unning Record/Book Level Reading Benchmark Assess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rehension Retell on Reading Benchmark Assess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port card assessm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hared/guided reading observations of students demonstrating comprehension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formal classroom observations/ assessments of students demonstrating comprehension skil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31"/>
              </w:numPr>
              <w:ind w:left="360" w:right="-108" w:hanging="360"/>
              <w:rPr/>
            </w:pPr>
            <w:r>
              <w:rPr/>
              <w:t>Great Leaps Program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-108" w:hanging="360"/>
              <w:rPr/>
            </w:pPr>
            <w:r>
              <w:rPr/>
              <w:t>Guided reading groups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-108" w:hanging="360"/>
              <w:rPr/>
            </w:pPr>
            <w:r>
              <w:rPr/>
              <w:t>Spelling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-108" w:hanging="360"/>
              <w:rPr/>
            </w:pPr>
            <w:r>
              <w:rPr/>
              <w:t>Make a word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-108" w:hanging="360"/>
              <w:rPr/>
            </w:pPr>
            <w:r>
              <w:rPr/>
              <w:t>Literacy centers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-108" w:hanging="360"/>
              <w:rPr/>
            </w:pPr>
            <w:r>
              <w:rPr/>
              <w:t>One on one read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Choral rea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Guided reading group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Partner rea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Super read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Buddy read with older or younger stud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Record and read on tap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Reads natural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Book in a Ba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Rete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Making book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Drama activit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Dioramas (2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Trioramas (3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Quadroramas (4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Model self-check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Questioning tex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Connections (TT, TS, TW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Sche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Poem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Story element flip-book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Character web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Spider Map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Plays-Skit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Role pla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Story wheel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8"/>
              </w:rPr>
            </w:pPr>
            <w:r>
              <w:rPr>
                <w:sz w:val="18"/>
              </w:rPr>
              <w:t>Setting Pictur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Read book flaps or the bac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Check reading levels on the boo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Teacher book conferenc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8"/>
              </w:rPr>
            </w:pPr>
            <w:r>
              <w:rPr>
                <w:sz w:val="18"/>
              </w:rPr>
              <w:t>Model good silent reading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5"/>
              </w:rPr>
            </w:pPr>
            <w:r>
              <w:rPr>
                <w:sz w:val="18"/>
              </w:rPr>
              <w:t>Book respons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Resour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sz w:val="18"/>
              </w:rPr>
            </w:pPr>
            <w:r>
              <w:rPr>
                <w:sz w:val="18"/>
              </w:rPr>
              <w:t>Poetry booklet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sz w:val="18"/>
              </w:rPr>
            </w:pPr>
            <w:r>
              <w:rPr>
                <w:sz w:val="18"/>
              </w:rPr>
              <w:t>Guided reading book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sz w:val="18"/>
              </w:rPr>
            </w:pPr>
            <w:r>
              <w:rPr>
                <w:sz w:val="18"/>
              </w:rPr>
              <w:t>Software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sz w:val="18"/>
              </w:rPr>
            </w:pPr>
            <w:r>
              <w:rPr>
                <w:sz w:val="18"/>
              </w:rPr>
              <w:t>Spelling workbook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sz w:val="18"/>
              </w:rPr>
            </w:pPr>
            <w:r>
              <w:rPr>
                <w:sz w:val="18"/>
              </w:rPr>
              <w:t>Make a word folder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sz w:val="18"/>
              </w:rPr>
            </w:pPr>
            <w:r>
              <w:rPr>
                <w:sz w:val="18"/>
              </w:rPr>
              <w:t>Phonics gam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sz w:val="16"/>
              </w:rPr>
            </w:pPr>
            <w:r>
              <w:rPr>
                <w:sz w:val="18"/>
              </w:rPr>
              <w:t>Tape-highligh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Guided Reading room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Reads Naturally Program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Book in a Bag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Books on Ta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Guided Reading boo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Anth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Po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Mosaic poste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8"/>
                <w:u w:val="single"/>
              </w:rPr>
              <w:t>Mosaic of Thought</w:t>
            </w:r>
            <w:r>
              <w:rPr>
                <w:sz w:val="18"/>
              </w:rPr>
              <w:t xml:space="preserve"> by Ellin Keen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8"/>
                <w:u w:val="single"/>
              </w:rPr>
              <w:t>Strategies That Work</w:t>
            </w:r>
            <w:r>
              <w:rPr>
                <w:sz w:val="18"/>
              </w:rPr>
              <w:t xml:space="preserve"> by Stephanie Harve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8"/>
              </w:rPr>
            </w:pPr>
            <w:r>
              <w:rPr>
                <w:sz w:val="18"/>
              </w:rPr>
              <w:t>Guided Reading books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8"/>
              </w:rPr>
            </w:pPr>
            <w:r>
              <w:rPr>
                <w:sz w:val="18"/>
              </w:rPr>
              <w:t>Read aloud books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8"/>
              </w:rPr>
            </w:pPr>
            <w:r>
              <w:rPr>
                <w:sz w:val="18"/>
              </w:rPr>
              <w:t>Library books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5"/>
              </w:rPr>
            </w:pPr>
            <w:r>
              <w:rPr>
                <w:sz w:val="18"/>
              </w:rPr>
              <w:t>Classroom reading materia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Linking Student Performance Data to a Map Part 2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360" w:hanging="28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</w:rPr>
    </w:lvl>
    <w:lvl w:ilvl="2">
      <w:start w:val="1"/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2"/>
        </w:tabs>
        <w:ind w:left="720" w:hanging="288"/>
      </w:pPr>
      <w:rPr>
        <w:rFonts w:ascii="PMingLiU" w:hAnsi="PMingLiU" w:cs="PMingLiU" w:hint="default"/>
        <w:sz w:val="2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20">
    <w:lvl w:ilvl="0">
      <w:numFmt w:val="bullet"/>
      <w:lvlText w:val="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PMingLiU" w:hAnsi="PMingLiU" w:cs="PMingLiU" w:hint="default"/>
        <w:sz w:val="24"/>
        <w:color w:val="auto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26">
    <w:lvl w:ilvl="0">
      <w:numFmt w:val="bullet"/>
      <w:lvlText w:val="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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PMingLiU" w:hAnsi="PMingLiU" w:cs="PMingLiU" w:hint="default"/>
        <w:sz w:val="24"/>
        <w:color w:val="auto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576"/>
        </w:tabs>
        <w:ind w:left="504" w:hanging="28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abstractNum w:abstractNumId="39">
    <w:lvl w:ilvl="0">
      <w:numFmt w:val="bullet"/>
      <w:lvlText w:val="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  <w:lvl w:ilvl="1">
      <w:start w:val="0"/>
      <w:numFmt w:val="bullet"/>
      <w:lvlText w:val="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PMingLiU" w:hAnsi="PMingLiU" w:cs="PMingLiU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  <w:i w:val="false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Marlett" w:cs="PMingLiU;新細明體"/>
      <w:color w:val="auto"/>
      <w:sz w:val="24"/>
    </w:rPr>
  </w:style>
  <w:style w:type="character" w:styleId="WW8Num8z0">
    <w:name w:val="WW8Num8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PMingLiU;新細明體" w:hAnsi="PMingLiU;新細明體" w:eastAsia="Marlett" w:cs="PMingLiU;新細明體"/>
      <w:color w:val="auto"/>
      <w:sz w:val="24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16z0">
    <w:name w:val="WW8Num16z0"/>
    <w:qFormat/>
    <w:rPr>
      <w:rFonts w:ascii="PMingLiU;新細明體" w:hAnsi="PMingLiU;新細明體" w:eastAsia="Marlett" w:cs="PMingLiU;新細明體"/>
      <w:color w:val="auto"/>
      <w:sz w:val="24"/>
    </w:rPr>
  </w:style>
  <w:style w:type="character" w:styleId="WW8Num17z0">
    <w:name w:val="WW8Num17z0"/>
    <w:qFormat/>
    <w:rPr>
      <w:rFonts w:ascii="PMingLiU;新細明體" w:hAnsi="PMingLiU;新細明體" w:eastAsia="Marlett" w:cs="PMingLiU;新細明體"/>
      <w:color w:val="auto"/>
      <w:sz w:val="24"/>
    </w:rPr>
  </w:style>
  <w:style w:type="character" w:styleId="WW8Num18z0">
    <w:name w:val="WW8Num18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22z0">
    <w:name w:val="WW8Num22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23z0">
    <w:name w:val="WW8Num23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24z0">
    <w:name w:val="WW8Num24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25z0">
    <w:name w:val="WW8Num25z0"/>
    <w:qFormat/>
    <w:rPr>
      <w:rFonts w:ascii="PMingLiU;新細明體" w:hAnsi="PMingLiU;新細明體" w:eastAsia="Marlett" w:cs="PMingLiU;新細明體"/>
      <w:color w:val="auto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30z0">
    <w:name w:val="WW8Num30z0"/>
    <w:qFormat/>
    <w:rPr>
      <w:rFonts w:ascii="PMingLiU;新細明體" w:hAnsi="PMingLiU;新細明體" w:eastAsia="Marlett" w:cs="PMingLiU;新細明體"/>
      <w:color w:val="auto"/>
      <w:sz w:val="24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PMingLiU;新細明體" w:hAnsi="PMingLiU;新細明體" w:eastAsia="Marlett" w:cs="PMingLiU;新細明體"/>
      <w:color w:val="auto"/>
      <w:sz w:val="24"/>
    </w:rPr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PMingLiU;新細明體" w:hAnsi="PMingLiU;新細明體" w:eastAsia="PMingLiU;新細明體" w:cs="DJ Wood Heart"/>
      <w:color w:val="auto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3:00Z</dcterms:created>
  <dc:creator>Jill Haight</dc:creator>
  <dc:description/>
  <cp:keywords/>
  <dc:language>en-US</dc:language>
  <cp:lastModifiedBy>Ann</cp:lastModifiedBy>
  <cp:lastPrinted>2008-08-13T14:17:00Z</cp:lastPrinted>
  <dcterms:modified xsi:type="dcterms:W3CDTF">2009-07-30T11:13:00Z</dcterms:modified>
  <cp:revision>6</cp:revision>
  <dc:subject/>
  <dc:title>Teacher’s Name</dc:title>
</cp:coreProperties>
</file>